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bowiązek sporządzenia raportu dla poszerzenia granic wydobycia kruszywa naturaln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4/1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.08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Skup Sprzedaż Surowców Wtórnych Klyta Henryk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2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29:00Z</dcterms:modified>
  <cp:revision>2</cp:revision>
  <dc:subject/>
  <dc:title>Formularz B - karta informacyjna dla:</dc:title>
</cp:coreProperties>
</file>